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Студијски програм садржи елементе утврђене законом (који се детаљно исказују у одговарајућим стандардима.</w:t>
            </w:r>
          </w:p>
        </w:tc>
      </w:tr>
      <w:tr>
        <w:trPr/>
        <w:tc>
          <w:tcPr>
            <w:tcW w:w="10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Мастер академске студије превођењ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(„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мастер студије превођењ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“) омогућавају</w:t>
            </w:r>
            <w:r>
              <w:rPr>
                <w:sz w:val="22"/>
                <w:szCs w:val="24"/>
                <w:lang w:val="sr-RS"/>
              </w:rPr>
              <w:t xml:space="preserve"> постизање следећих </w:t>
            </w:r>
            <w:r>
              <w:rPr>
                <w:b/>
                <w:sz w:val="22"/>
                <w:szCs w:val="24"/>
                <w:lang w:val="sr-RS"/>
              </w:rPr>
              <w:t>циљева</w:t>
            </w:r>
            <w:r>
              <w:rPr>
                <w:sz w:val="22"/>
                <w:szCs w:val="24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 xml:space="preserve">- стицање знања и вештина за писмено превођење некњижевних текстова у области права, пословања, привреде, здравства, дипломатије, новинарства, науке и др;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>- стицање знања и вештина за писмено превођење књижевних текстова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 xml:space="preserve">- оспособљавање за усмено превођење у условима консекутивног, конференцијског и симултаног превођења за потребе правосуђа, привреде, здравства, дипломатије, медија, државне управе, управних поступака и  </w:t>
            </w:r>
          </w:p>
          <w:p>
            <w:pPr>
              <w:pStyle w:val="Normal"/>
              <w:jc w:val="both"/>
              <w:rPr>
                <w:szCs w:val="24"/>
                <w:lang w:val="sr-RS"/>
              </w:rPr>
            </w:pPr>
            <w:r>
              <w:rPr>
                <w:sz w:val="22"/>
                <w:lang w:val="sr-RS"/>
              </w:rPr>
              <w:t>- проширивање знања и вештина потребних за даље бављење науком о језику, па и за упис на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sr-RS"/>
              </w:rPr>
              <w:t xml:space="preserve">Мастер студије превођења су </w:t>
            </w:r>
            <w:r>
              <w:rPr>
                <w:b/>
                <w:sz w:val="22"/>
                <w:szCs w:val="24"/>
                <w:lang w:val="sr-RS"/>
              </w:rPr>
              <w:t>студије другог нивоа.</w:t>
            </w:r>
            <w:r>
              <w:rPr>
                <w:sz w:val="22"/>
                <w:szCs w:val="24"/>
                <w:lang w:val="sr-RS"/>
              </w:rPr>
              <w:t xml:space="preserve"> </w:t>
            </w:r>
            <w:r>
              <w:rPr>
                <w:b/>
                <w:sz w:val="22"/>
                <w:szCs w:val="24"/>
                <w:lang w:val="sr-RS"/>
              </w:rPr>
              <w:t xml:space="preserve">Исход </w:t>
            </w:r>
            <w:r>
              <w:rPr>
                <w:sz w:val="22"/>
                <w:szCs w:val="24"/>
                <w:lang w:val="sr-RS"/>
              </w:rPr>
              <w:t xml:space="preserve">је </w:t>
            </w:r>
            <w:r>
              <w:rPr>
                <w:sz w:val="22"/>
                <w:szCs w:val="22"/>
                <w:lang w:val="sr-RS" w:eastAsia="ar-SA"/>
              </w:rPr>
              <w:t xml:space="preserve">да </w:t>
            </w:r>
            <w:r>
              <w:rPr>
                <w:sz w:val="22"/>
                <w:szCs w:val="24"/>
                <w:lang w:val="sr-RS"/>
              </w:rPr>
              <w:t xml:space="preserve">су студенти своја знања и вештине 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у посебној области примењене филологије</w:t>
            </w:r>
            <w:r>
              <w:rPr>
                <w:sz w:val="22"/>
                <w:szCs w:val="24"/>
                <w:lang w:val="sr-RS"/>
              </w:rPr>
              <w:t xml:space="preserve"> систематизовали и усавршили, те се оспособили за 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примену језичких вештина, како рецептивних тако и продуктивних у области писменог и усменог превођења. Студенти су такође оспособљени за самостално обављање научноистраживачке делатности у области примењене филологије, као и за наставак студија на докторским студијама.</w:t>
            </w:r>
          </w:p>
          <w:p>
            <w:pPr>
              <w:pStyle w:val="Normal"/>
              <w:jc w:val="both"/>
              <w:rPr>
                <w:rFonts w:eastAsia="ArialMT;Arial"/>
                <w:sz w:val="22"/>
                <w:szCs w:val="24"/>
                <w:lang w:val="sr-RS" w:eastAsia="en-US"/>
              </w:rPr>
            </w:pP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Академски назив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који студенти стичу након завршених студија је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мастер преводилац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Предуслови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за упис на мастер студије превођења су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завршене основне академске студије из области енглеског, француског, руског или немачког језик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(најмање Б2 ниво) у обиму четворогодишњих студија (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240 ЕСПБ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).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Кандидати се рангирају према успеху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оствареном на основним академским студијама. </w:t>
            </w:r>
          </w:p>
          <w:p>
            <w:pPr>
              <w:pStyle w:val="Normal"/>
              <w:jc w:val="both"/>
              <w:rPr>
                <w:rFonts w:eastAsia="ArialMT;Arial"/>
                <w:sz w:val="22"/>
                <w:szCs w:val="24"/>
                <w:lang w:val="sr-RS" w:eastAsia="en-U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Студијским програмом предвиђени су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једносеместрални предмети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. У првом семестру предвиђен је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један обавезни предмет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, Техника научног рада који има за циљ да студенте оспособи за израду завршног рада и за истраживачки студијски рад (део активне наставе и прецизиран у књизи предмета). Студенти бирају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четири предмет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са листе изборних предмет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из области писменог и усменог превођења. Предмети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изборног блок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су: </w:t>
            </w:r>
            <w:r>
              <w:rPr>
                <w:sz w:val="22"/>
                <w:szCs w:val="24"/>
                <w:lang w:val="sr-RS"/>
              </w:rPr>
              <w:t xml:space="preserve">Превођење некњижевних текстова, Стручна терминологија и фразеологија у превођењу, Превод англофоне књижевности, </w:t>
            </w:r>
            <w:r>
              <w:rPr>
                <w:sz w:val="22"/>
                <w:szCs w:val="22"/>
                <w:lang w:val="sr-CS"/>
              </w:rPr>
              <w:t xml:space="preserve">Лингвистички проблеми превођења руских књижевних текстова, Локализација рекламних садржаја у дигиталном окружењу, </w:t>
            </w:r>
            <w:r>
              <w:rPr>
                <w:rFonts w:eastAsia="ArialMT;Arial"/>
                <w:sz w:val="22"/>
                <w:szCs w:val="22"/>
                <w:lang w:val="sr-RS" w:eastAsia="en-US"/>
              </w:rPr>
              <w:t xml:space="preserve">Превођење књижевности на грчком језику, </w:t>
            </w:r>
            <w:r>
              <w:rPr>
                <w:sz w:val="22"/>
                <w:szCs w:val="22"/>
                <w:lang w:val="sr-CS"/>
              </w:rPr>
              <w:t xml:space="preserve">Превод у књижевнотеоријском контексту, Практична лексикографија у превођењу, Структура лексичког система и превођење, Стилистика српског језика као језика превођења, Дијалекат у књижевном делу у превођењу, Консекутивно, симултано и конференцијско превођење, Двојезичност, психолингвистички приступ, Вештина писања у преводилачком контексту, Језици у контакту и </w:t>
            </w:r>
            <w:r>
              <w:rPr>
                <w:bCs/>
                <w:sz w:val="22"/>
                <w:szCs w:val="18"/>
                <w:lang w:val="sr-CS"/>
              </w:rPr>
              <w:t>Српски језик и језичка култура за преводице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ArialMT;Arial"/>
                <w:sz w:val="22"/>
                <w:szCs w:val="24"/>
                <w:lang w:val="sr-RS" w:eastAsia="en-U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Предвиђено је да мастер студије превођења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трају једну годину (два семестр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). Укупан број часова износи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40 часова активне наставе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исказане у виду предавања и практичног рада што одговара броју од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60 ЕСПБ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. За извођење мастер студија превођења предвиђена је настава у учионицама високообразовне установе као и практичан рад у рачунарској учионици уз приступ  интернету како би се омогућила примена рачунара за потребе писменог превођења. Предвиђен је и простор са опремом за консекутивно, конференцијско и симултано превођење (кабина, пулт, слушалице итд.). </w:t>
            </w:r>
          </w:p>
          <w:p>
            <w:pPr>
              <w:pStyle w:val="Normal"/>
              <w:jc w:val="both"/>
              <w:rPr>
                <w:rFonts w:eastAsia="ArialMT;Arial"/>
                <w:sz w:val="22"/>
                <w:szCs w:val="24"/>
                <w:lang w:val="sr-RS" w:eastAsia="en-U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Мастер студије превођења предвиђају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по 6 ЕСПБ за сваки од 5 предвиђених предмет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, тј. укупно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30 ЕСПБ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које студент реализује у првом семестру. У другом семестру предвиђено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је 3 ЕСПБ за стручну праксу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,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12 ЕСПБ за Студијски истраживачки рад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и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15 ЕСПБ за завршни рад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, тј. укупно 30 ЕСПБ. Студент тако реализује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укупан број од 60 ЕСПБ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током целе године студија.</w:t>
            </w:r>
          </w:p>
          <w:p>
            <w:pPr>
              <w:pStyle w:val="Normal"/>
              <w:widowControl/>
              <w:jc w:val="both"/>
              <w:rPr>
                <w:rFonts w:eastAsia="ArialMT;Arial"/>
                <w:lang w:val="sr-RS" w:eastAsia="en-U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Савремене наставне планове и програме реализују за то компетентни стручњаци, а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оцењивање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се спроводи у складу са принципима континуиране евалуације, а заснива се на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предиспитним обавезама и завршном испиту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. </w:t>
            </w:r>
          </w:p>
        </w:tc>
      </w:tr>
      <w:tr>
        <w:trPr/>
        <w:tc>
          <w:tcPr>
            <w:tcW w:w="10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виденција:</w:t>
            </w:r>
            <w:r>
              <w:rPr>
                <w:lang w:val="sr-RS"/>
              </w:rPr>
              <w:t xml:space="preserve"> Публикација установе (у штампаном или електронском облику, сајт институције)- Прилог 1.1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</w:t>
          </w:r>
          <w:r>
            <w:rPr>
              <w:b/>
              <w:color w:val="333399"/>
              <w:sz w:val="24"/>
              <w:szCs w:val="24"/>
              <w:lang w:val="sr-Latn-R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превођењ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18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18-12-19T13:09:00Z</dcterms:modified>
  <cp:revision>27</cp:revision>
  <dc:subject/>
  <dc:title>Табела 5</dc:title>
</cp:coreProperties>
</file>